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1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aptacja zabytkowej oficyny z przeznaczeniem na cele kulturalne w m. Żelazk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1r, poz. 275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0:00Z</dcterms:created>
  <dc:creator>Iwona Kiełbik'</dc:creator>
  <dc:description/>
  <cp:keywords/>
  <dc:language>en-US</dc:language>
  <cp:lastModifiedBy>Iwona Kiełbik'</cp:lastModifiedBy>
  <dcterms:modified xsi:type="dcterms:W3CDTF">2023-05-22T09:22:00Z</dcterms:modified>
  <cp:revision>19</cp:revision>
  <dc:subject/>
  <dc:title/>
</cp:coreProperties>
</file>